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Agn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è</w:t>
      </w: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s od początku do końc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ab/>
        <w:t>Debiutem – „La Pointe Courte” zrewolucjonizowała kino i rozpoczęła Francuską Nową Falę. W swoich filmach odważnie podejmowała próby rozwiązywania problemów społecznych, w tym feministycznych, czego przykładem jest „Cleo od 5 do 7”. Na krótko przed śmiercią Agnès Varda zachwyciła pasjonatów kina swoim ostatnim dzieł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ab/>
        <w:t>„Varda według Agnès” to zapadająca w pamięć opowieść o wielokrotnie nagradzanej artystce. Historia nie tylko o jej filmowych dokonaniach, ale też tych z zakresu sztuk wizualnych, jak na przykład zainteresowaniu fotografią. Varda okazuje się osobą niezwykle empatyczną i mądrą, a jej wrażliwość zapewne zachwyci każdego widza. Dokument zbudowany jest z opowieści artystki, fragmentów filmów oraz obrazów z jej życia. „Varda według Agnès” jest jednym z najpiękniejszych filmowych autoportretów w historii ki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right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Julia Smy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Varda według Agnès”, reż. Agnès Varda, 31.07, godz. 12:15, Małe K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54:24Z</dcterms:created>
  <dc:creator/>
  <dc:description/>
  <dc:language>en-US</dc:language>
  <cp:lastModifiedBy/>
  <cp:revision>0</cp:revision>
  <dc:subject/>
  <dc:title/>
</cp:coreProperties>
</file>